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5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ing Records (deposits, statements, cancelled checks) (2004-2007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rchase Orders/Requisitions (2004-2007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mixed tog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; GS50-03B-03; GS50-03B-04; GS50-08A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3:00Z</cp:lastPrinted>
  <dcterms:modified xsi:type="dcterms:W3CDTF">2010-02-05T22:53:00Z</dcterms:modified>
  <cp:revision>34</cp:revision>
  <dc:subject/>
  <dc:title>Transmittal</dc:title>
</cp:coreProperties>
</file>